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behawioralna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</w:rPr>
              <w:t>E/I/EiZSP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akub Bart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akub Bart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mi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znajomienie studentów z podstawowymi pojęciami, prawami i narzędziami ekonomii behawioralnej oraz skonfrontowanie ich z teorią i metodologią ekonomii mainstreamow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przez studentów uwarunkowań decyzji i zachowań podmiotów życia społeczno-gospodarczego oraz metod manipulacji działaniami tych podmio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przykładami wykorzystania teorii ekonomii behawioralnej w instytucjach sektora publicznego oraz obszarach istotnych dla polityki publicznej, tj. w obszarach: zdrowia, pomocy społecznej, ekologii, edukacji i oszczęd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chęcenie studentów do formułowania własnych propozycji usprawnień publicznych polityk oraz instytucji sektora publicznego o narzędzia ekonomii behawior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uje podstawowe pojęcia z zakresu ekonomii behawior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jaśnia związki ekonomii behawioralnej z ekonomią głównego nurtu oraz z innymi naukami pokrew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pisuje rolę ograniczonej racjonalności człowieka w kształtowaniu funkcjonowania rynk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7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uwarunkowania zjawisk gospodarczych i społecznych związane z ograniczoną racjonalnością podmiotów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5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wiedzę z zakresu ekonomii behawioralnej w procesie  poszukiwania optymalnych rozwiązań dylematów  gospodarczych i społe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ętnie podaje własne propozycje usprawnień polityki publicznej oraz instytucji sektora publicznego o narzędzia ekonomii behawior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K05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ekonomii behawioral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obszary badawcze ekonomii behawioralnej, ekonomia głównego nurtu a ekonomia behawioralna, eksperyment jako narzędzie badawcze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raniczona racjonalność podmiotów ekonom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efiniowanie racjonalności i nieracjonalności, fizjologiczne ograniczenia racjonalności, paradoksy racjonalności, podstawowe heurystyki podejmowania decyzji (heurystyki reprezentatywności, dostępności, kotwiczenia, afektu), znaczenie emocji dla decyzji ekonomicznych. Czynnik czasu w decyzjach ekonom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ecyzje w warunkach ryzyka i niepewnośc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perspektywy i jej implikacje, punkty referencyjne, korzyści vs straty, awersja do ryzyka, efekt status quo, efekt posiadania, efekt kosztów utopionych. Zachowania w warunkach ryzyka pod presją cza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i moralne uwarunkowania zachowań ekonom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chowania ekonomiczne w warunkach nierówności społeczno-gospodarczych, awersja do nierówności. Altruizm i egoizm. Znaczenie zaufania i wzajemności dla współpracy. Eksperymentalne gry: gra „dyktator”, gra o dobro publiczne, gra zauf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rcepcja rzeczywistości społeczno-gospodarcz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rcepcja wartości dóbr i usług. Percepcja jakości życia, czynniki odczuwalnego szczęścia. Wyniki badań empir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zędzia wpływu na zachowania podmiotów ekonom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liberalnego paternalizmu – dyskusja.  Architektura wyboru (wybór aktywny, opcja domyślna, nadmiar opcji). Wykorzystanie framingu oraz efektu kotwiczenia.  Narzędzia ograniczenia prokrastynacji i problemów z samokontrol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tosowania narzędzi ekonomii behawioralnej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kłady dobrych praktyk wykorzystania narzędzi behawioralnych w obszarach istotnych dla sektora publicznego: m.in. zdrowia, pomocy społecznej, ekologii, edukacji i oszczędzania – studium przypadków. Zastosowania narzędzi ekonomii behawioralnej w instytucjach sektora publicznego. Możliwości wdrożenia behawioralnych rozwiązań w sektorze publicznym w woj. podkarpackim i w Polsc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 analiza tekstów z dyskusją, studium przypadku, eksperymenty i gry decyzyj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3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>
          <w:trHeight w:val="3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>
          <w:trHeight w:val="3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>
          <w:trHeight w:val="3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>
          <w:trHeight w:val="3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>
          <w:trHeight w:val="3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przedmiotu jest uzyskanie min. 50% maksymalnej liczby punktów z kolokwium zaliczeniowego. Do punktów uzyskanych na kolokwium dolicza się punkty za aktywność (bądź punkty się odejmuje w przypadku braku zaangażowania i przygotowania na zajęcia). Na ocenę końcową składa się liczba punktów zdobytych na kolokwium oraz liczba punktów z aktywności w trakcie ćwiczeń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 i do kolokwium końc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ahneman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ułapki myślenia. O myśleniu szybkim i wo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media rodzina,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laśkiewicz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sychologia ekonomi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N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olowczyk J., Podstawy ekonomii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behawior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„Przegląd Organizacji” 2009 (12), 3-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ol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behawioralna a ekonomia neoklasy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Zeszyty Naukowe PTE, 2010, 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haler R.H., Sunstein C.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Impuls: jak podejmować właściwe decyzje dotyczące zdrowia, dobrobytu i szczęśc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Zysk i S-ka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23:00Z</dcterms:created>
  <dc:creator>User</dc:creator>
  <dc:description/>
  <cp:keywords/>
  <dc:language>en-US</dc:language>
  <cp:lastModifiedBy>Samsung UR</cp:lastModifiedBy>
  <cp:lastPrinted>2017-04-27T11:16:00Z</cp:lastPrinted>
  <dcterms:modified xsi:type="dcterms:W3CDTF">2017-10-16T19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